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342900</wp:posOffset>
            </wp:positionV>
            <wp:extent cx="4593590" cy="5143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106" r="-4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-342900</wp:posOffset>
            </wp:positionV>
            <wp:extent cx="4593590" cy="514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106" r="-4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5029200</wp:posOffset>
                </wp:positionV>
                <wp:extent cx="434340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tart in the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Add Bran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 Add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 Personalize it – Draw Pictures, color, size, sha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39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</w:t>
                      </w:r>
                      <w:r>
                        <w:rPr>
                          <w:sz w:val="28"/>
                          <w:szCs w:val="28"/>
                        </w:rPr>
                        <w:t>Start in the Cent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 Add Branch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 Add Detail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 Personalize it – Draw Pictures, color, size, sh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5029200</wp:posOffset>
                </wp:positionV>
                <wp:extent cx="4343400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tart in the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Add Bran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 Add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 Personalize it – Draw Pictures, color, size, sha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39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</w:t>
                      </w:r>
                      <w:r>
                        <w:rPr>
                          <w:sz w:val="28"/>
                          <w:szCs w:val="28"/>
                        </w:rPr>
                        <w:t>Start in the Cent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 Add Branch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 Add Detail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 Personalize it – Draw Pictures, color, size, sh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43:00Z</dcterms:created>
  <dc:creator>Malden Public Schools</dc:creator>
  <dc:description/>
  <cp:keywords/>
  <dc:language>en-US</dc:language>
  <cp:lastModifiedBy>Malden Public Schools</cp:lastModifiedBy>
  <cp:lastPrinted>2008-02-04T12:15:00Z</cp:lastPrinted>
  <dcterms:modified xsi:type="dcterms:W3CDTF">2009-03-24T11:43:00Z</dcterms:modified>
  <cp:revision>2</cp:revision>
  <dc:subject/>
  <dc:title/>
</cp:coreProperties>
</file>